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постановление Администрации Златоустовского городского округа от 13.05.2015 г.                 № 166-П </w:t>
            </w:r>
            <w:r>
              <w:rPr>
                <w:sz w:val="28"/>
                <w:szCs w:val="28"/>
              </w:rPr>
              <w:t>«О  принятии решения                     о предоставлении субсидии                           на  осуществление капитальных вложен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бъекты капитального строительства муниципальной собственности Златоустовского городского округа муниципальному бюджетному учрежд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color w:val="000000"/>
          <w:sz w:val="28"/>
          <w:szCs w:val="28"/>
        </w:rPr>
        <w:t>Об утверждении Порядка принятия решений                               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в муниципальную собственность Златоустовского городского округ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латоустовского городского округа  от  13.05.2015 г. № 166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ункт 1 постановления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нять решение о предоставлении субсидий и предоставить субсидии  из бюджета Златоустовского городского округа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в отношении объектов капитального строительства, указанных в приложении к настоящему постановл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>2)   Пункт 2 постановления 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 xml:space="preserve">3) Приложение к постановлению </w:t>
      </w:r>
      <w:r>
        <w:rPr>
          <w:sz w:val="28"/>
          <w:szCs w:val="28"/>
        </w:rPr>
        <w:t>изложить в новой редакции (приложение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rFonts w:cs="Arial"/>
          <w:bCs/>
          <w:sz w:val="28"/>
          <w:szCs w:val="28"/>
        </w:rPr>
        <w:t xml:space="preserve"> Признать утратившими силу </w:t>
      </w:r>
      <w:r>
        <w:rPr>
          <w:bCs/>
          <w:sz w:val="28"/>
          <w:szCs w:val="28"/>
        </w:rPr>
        <w:t>постановление Администрации Златоустовского городского округа от 24.12.2016 г. 496-П «О внесении изменений в постановление Администрации Златоустовского городского округа от 13.05.2015 г. № 166-П «О принятии решения о предоставлении и предоставлении субсидии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                на заместителя   Главы Златоустовского городского округа по  строительству Арслангареева Д.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jc w:val="both"/>
        <w:rPr/>
      </w:pPr>
      <w:r>
        <w:rPr>
          <w:sz w:val="27"/>
          <w:szCs w:val="27"/>
        </w:rPr>
        <w:t>Златоустовского городского округа                                                          В.А. Жил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59:00Z</dcterms:created>
  <dc:creator>prot_1</dc:creator>
  <dc:description/>
  <cp:keywords/>
  <dc:language>en-US</dc:language>
  <cp:lastModifiedBy>prot_1</cp:lastModifiedBy>
  <cp:lastPrinted>2016-03-14T08:58:00Z</cp:lastPrinted>
  <dcterms:modified xsi:type="dcterms:W3CDTF">2016-03-15T04:02:00Z</dcterms:modified>
  <cp:revision>6</cp:revision>
  <dc:subject/>
  <dc:title>город Златоуст Челябинской области</dc:title>
</cp:coreProperties>
</file>